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目   录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浙江广播电视大学校长办公室</w:t>
      </w:r>
      <w:bookmarkStart w:id="0" w:name="_GoBack"/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关于印发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级成人高等专科教育专业培养方案的通知</w:t>
      </w:r>
      <w:bookmarkEnd w:id="0"/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…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……………………………………………………………（</w:t>
      </w: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艺术传媒设计大类：艺术设计类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广告设计与制作专业培养方案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……………………………………（）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装潢艺术设计专业培养方案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………………………………………（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文化教育大类：语言文化类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商务英语专业培养方案……………………………………………（ 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文化教育大类：教育类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4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学前教育专业培养方案……………………………………………（ 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财经大类：市场营销类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5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营销与策划专业培养方案…………………………………………（ ）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6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电子商务专业培养方案……………………………………………（ 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财经大类：工商管理类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7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工商企业管理专业培养方案……………………………………（ ）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8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物流管理专业培养方案…………………………………………（ ）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cs="宋体;SimSun" w:eastAsia="仿宋_GB2312;Arial Unicode MS"/>
          <w:b/>
          <w:bCs/>
          <w:sz w:val="28"/>
          <w:szCs w:val="28"/>
        </w:rPr>
        <w:t>财经大类：财务会计类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 xml:space="preserve">9.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会计专业培养方案………………………………………（ 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财经大类：财政金融类</w:t>
      </w:r>
    </w:p>
    <w:p>
      <w:pPr>
        <w:pStyle w:val="Normal"/>
        <w:spacing w:lineRule="auto" w:line="360"/>
        <w:ind w:left="480" w:hanging="0"/>
        <w:rPr/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10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金融管理与实务专业培养方案…………………………………（ ）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财经大类：经济贸易类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11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国际经济与贸易专业培养方案…………………………………（ ）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土建大类：土建施工类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12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建筑工程技术专业培养方案……………………………………（ 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土建大类：工程管理类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13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建筑经济管理专业培养方案……………………………………（ ）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电子信息大类：计算机类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14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计算机网络技术专业培养方案…………………………………（ ）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15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计算机信息管理专业培养方案…………………………………（ 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16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动漫设计与制作专业培养方案……………………………（ 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制造大类：自动化类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17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机电一体化技术专业培养方案…………………………………（ 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生化与药品大类：食品药品管理类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18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食品药品监督管理专业培养方案………………………………（ ）</w:t>
      </w:r>
    </w:p>
    <w:p>
      <w:pPr>
        <w:pStyle w:val="Normal"/>
        <w:spacing w:lineRule="auto" w:line="360"/>
        <w:ind w:firstLine="57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588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2:36:00Z</dcterms:created>
  <dc:creator>xy</dc:creator>
  <dc:description/>
  <cp:keywords/>
  <dc:language>en-US</dc:language>
  <cp:lastModifiedBy>dell</cp:lastModifiedBy>
  <cp:lastPrinted>2012-04-01T09:44:00Z</cp:lastPrinted>
  <dcterms:modified xsi:type="dcterms:W3CDTF">2016-03-25T02:51:00Z</dcterms:modified>
  <cp:revision>18</cp:revision>
  <dc:subject/>
  <dc:title>目   录</dc:title>
</cp:coreProperties>
</file>